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АЦИОННЫЕ БИЛЕТЫ К КУРСУ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ПРЕРЫВНЫЕ МАТЕМАТИЧЕСКИЕ МОДЕЛИ"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стратура факультета ВМ и К МГУ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ебный год 2010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Автор: профессор  А.А.Белолипецки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цип наименьшего действия в механи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Модель Лотки-Вольтер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ывод трех законов Ньютона из принципа наименьшего действ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Классификация уравнений математической физ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ывод закона сохранения энергии из принципа наименьшего действия и однородности времен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Классификация уравнений математической физ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4.</w:t>
      </w:r>
    </w:p>
    <w:p>
      <w:pPr>
        <w:pStyle w:val="Normal"/>
        <w:jc w:val="both"/>
        <w:rPr/>
      </w:pPr>
      <w:r>
        <w:rPr>
          <w:sz w:val="24"/>
          <w:szCs w:val="24"/>
        </w:rPr>
        <w:t>1. Вывод закона сохранения момента импульса из принципа наименьшего действия и изотропности простран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ывод уравнения колебаний струн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ешение неоднородной  задачи теплопроводности с однородными граничными услов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Модель Лотки-Вольтер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6.</w:t>
      </w:r>
    </w:p>
    <w:p>
      <w:pPr>
        <w:pStyle w:val="Normal"/>
        <w:jc w:val="both"/>
        <w:rPr/>
      </w:pPr>
      <w:r>
        <w:rPr>
          <w:sz w:val="24"/>
          <w:szCs w:val="24"/>
        </w:rPr>
        <w:t>1. Вывод закона сохранения  импульса из принципа наименьшего действия и однородности простран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Модель Лотки-Вольтерр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7.</w:t>
      </w:r>
    </w:p>
    <w:p>
      <w:pPr>
        <w:pStyle w:val="Normal"/>
        <w:jc w:val="both"/>
        <w:rPr/>
      </w:pPr>
      <w:r>
        <w:rPr>
          <w:sz w:val="24"/>
          <w:szCs w:val="24"/>
        </w:rPr>
        <w:t>1. Решение уравнения теплопроводности с неоднородными граничными условиями  методом разделения перемен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Модель Колмогоро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Уравнение колебаний под воздействием внешней силы. Воздействие периодической внешней силы с частотой, близкой к собственной частоте колебаний системы. Резонан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еплерова задач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Колебания под воздействием внешней силы. Воздействие периодической внешней силы с частотой, близкой к собственной частоте колебаний системы. Резонан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Модель Колмогоро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Горизонтальные колебания массивного цилиндра на жесткой пружи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ешение уравнения колебаний струны методом разделения перемен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1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Колебания в электрическом контуре – формулировка модели, вывод уравнения и его реш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Модель Колмогоро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боснование закона всемирного тяго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Колебания в электрическом контуре – формулировка модели, вывод уравнения и его реш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Кеплерова зада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Горизонтальные колебания массивного цилиндра на жесткой пружи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14.</w:t>
      </w:r>
    </w:p>
    <w:p>
      <w:pPr>
        <w:pStyle w:val="Normal"/>
        <w:jc w:val="both"/>
        <w:rPr/>
      </w:pPr>
      <w:r>
        <w:rPr>
          <w:sz w:val="24"/>
          <w:szCs w:val="24"/>
        </w:rPr>
        <w:t>1. Обоснование закона всемирного тяго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еплерова задач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Модель распространения тепла как пример уравнения в частных производных второго порядка параболического тип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Решение уравнения колебаний струны методом разделения перемен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16.</w:t>
      </w:r>
    </w:p>
    <w:p>
      <w:pPr>
        <w:pStyle w:val="Normal"/>
        <w:jc w:val="both"/>
        <w:rPr/>
      </w:pPr>
      <w:r>
        <w:rPr>
          <w:sz w:val="24"/>
          <w:szCs w:val="24"/>
        </w:rPr>
        <w:t>1. Классификация уравнений математической физ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Решение неоднородной  задачи теплопроводности с однородными граничными услов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цип наименьшего действия в механи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ешение уравнения колебаний струны методом разделения перемен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Классификация уравнений математической физ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Кеплерова зада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19.</w:t>
      </w:r>
    </w:p>
    <w:p>
      <w:pPr>
        <w:pStyle w:val="Normal"/>
        <w:jc w:val="both"/>
        <w:rPr/>
      </w:pPr>
      <w:r>
        <w:rPr>
          <w:sz w:val="24"/>
          <w:szCs w:val="24"/>
        </w:rPr>
        <w:t>1. Кеплерова зада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Модель распространения тепла как пример уравнения в частных производных второго порядка параболического тип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ешение уравнения колебаний системы «пружина – груз» при наличии внешних периодических воздейств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Вывод закона сохранения энергии из принципа наименьшего действия и однородности времени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7:49:00Z</dcterms:created>
  <dc:creator>user</dc:creator>
  <dc:description/>
  <cp:keywords/>
  <dc:language>en-US</dc:language>
  <cp:lastModifiedBy>user</cp:lastModifiedBy>
  <cp:lastPrinted>2007-12-19T12:51:00Z</cp:lastPrinted>
  <dcterms:modified xsi:type="dcterms:W3CDTF">2010-12-18T07:51:00Z</dcterms:modified>
  <cp:revision>4</cp:revision>
  <dc:subject/>
  <dc:title>ЭКЗАМЕНАЦИОННЫЕ БИЛЕТЫ К КУРСУ "НЕПРЕРЫВНЫЕ МАТЕМАТИЧЕСКИЕ МОДЕЛИ"</dc:title>
</cp:coreProperties>
</file>